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18 декабря 2025 года  № 146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lang w:val="en-US"/>
        </w:rPr>
        <w:t>Ведомственная структура расходов бюджета</w:t>
      </w:r>
      <w:r>
        <w:rPr>
          <w:b/>
        </w:rPr>
        <w:t xml:space="preserve"> муниципального округа</w:t>
      </w:r>
      <w:r>
        <w:rPr>
          <w:b/>
          <w:lang w:val="en-US"/>
        </w:rPr>
        <w:t xml:space="preserve"> </w:t>
      </w: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  </w:t>
      </w:r>
      <w:r>
        <w:rPr>
          <w:b/>
          <w:lang w:val="en-US"/>
        </w:rPr>
        <w:t>на 20</w:t>
      </w:r>
      <w:r>
        <w:rPr>
          <w:b/>
        </w:rPr>
        <w:t>26</w:t>
      </w:r>
      <w:r>
        <w:rPr>
          <w:b/>
          <w:lang w:val="en-US"/>
        </w:rPr>
        <w:t xml:space="preserve">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39"/>
        <w:gridCol w:w="456"/>
        <w:gridCol w:w="456"/>
        <w:gridCol w:w="1433"/>
        <w:gridCol w:w="546"/>
        <w:gridCol w:w="1716"/>
      </w:tblGrid>
      <w:tr>
        <w:trPr>
          <w:tblHeader w:val="true"/>
          <w:trHeight w:val="1709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ind w:left="-111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 894 960,83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122 6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73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23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23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94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94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282 5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5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4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 25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 95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1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 15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 95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7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59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59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738 6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19 5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 081,1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674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17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6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6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27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27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48 34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4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4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29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272 179,98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272 179,98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SД0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20 020,02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SД0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20 020,02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30 257,73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жилого фон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989,6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32 989,6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S1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 010,3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S1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 010,3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830 257,73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68 557,73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И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И4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И4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3 190,35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3 190,35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49,4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49,4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S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56 140,94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S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56 140,94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лучшение экологической обстановк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, обустройство и содержание мест (площадок) накопления ТК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22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22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 284 180,2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7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7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99 380,2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99 380,2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64 27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64 27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 24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 24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1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 03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1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 03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 035 110,2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788 430,5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7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7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55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55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L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7 37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L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7 37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S1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 659,7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S1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 659,7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5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5 91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5 91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 41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 41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4 08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7 96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2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2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40 8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8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8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59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9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9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221 59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14 519 8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519 8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L51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7 67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L51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70,71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S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94 12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S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94 12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2 277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78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 84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4 859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29 959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кинский окружной Совет депута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6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7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7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7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0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0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4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4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4 7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2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96" w:hanging="0"/>
              <w:jc w:val="center"/>
              <w:rPr/>
            </w:pPr>
            <w:r>
              <w:rPr/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41:00Z</dcterms:created>
  <dc:creator>Савченкова</dc:creator>
  <dc:description/>
  <cp:keywords/>
  <dc:language>en-US</dc:language>
  <cp:lastModifiedBy>User</cp:lastModifiedBy>
  <cp:lastPrinted>2023-11-15T10:19:00Z</cp:lastPrinted>
  <dcterms:modified xsi:type="dcterms:W3CDTF">2025-12-30T12:47:00Z</dcterms:modified>
  <cp:revision>28</cp:revision>
  <dc:subject/>
  <dc:title>Функциональная структура расходов на 2008 год</dc:title>
</cp:coreProperties>
</file>